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манова Екатерина Андрее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лияние никотина на организм человек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Человек и его здоровье: влияние никотина на организм человека. Проведение разъяснительных и воспитательных работ с учащимися. Разбор этих тем поможет ученикам задуматься о своем здоровье, больше узнать о вреде никотина для организма и его последствиях и сделать правильный выбор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(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Биология, основы безопасности жизнедеятельност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spacing w:val="5"/>
              </w:rPr>
              <w:t>9 класс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-2 академических час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i/>
                <w:spacing w:val="5"/>
              </w:rPr>
              <w:t xml:space="preserve">Человек и его здоровье: </w:t>
            </w:r>
            <w:r>
              <w:rPr/>
              <w:t>* Вредное влияние мутагенов, употребления алкоголя, наркотиков, никотина на генетический аппарат клетки. Меры защиты среды от загрязнения мутагенами, предупреждение формирования у учащихся вредных привычек. Профилактика наследственных заболеваний у человека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spacing w:val="5"/>
              </w:rPr>
              <w:t>После завершения проекта учащиеся смогут: ответить на вопрос о вреде никотина на человеческий организм и сделать свой выбор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Какое влияние на организм человека оказывает никотин?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На какие органы влияет никотин?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Как влияет никотин на системы органов? Какие есть способы предупреждения формирования вредных привычек?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Обсуждение вопросов, разделение на группы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 xml:space="preserve">Оценочные листы (презентации, буклеты, рефераты)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lang w:val="ru-RU"/>
              </w:rPr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Критерии оценивания проекта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Итоговая конференция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 xml:space="preserve">Эссе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lang w:val="ru-RU"/>
              </w:rPr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бходимые начальные знания, умения, навык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Знание анатомии человеческого тел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/>
                <w:i/>
                <w:iCs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ование дополнительного времени для занятий, скорректированные цели обучения и задания, работа в группах, календари заданий, адаптированные технологии и поддержка специалистов,  устные ответы вместо письменных тестов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сты на родном языке, графические организаторы, иллюстрированные тексты, двуязычные словари и другие средства для перевода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жненные задания, дополнительные задания, требующие более глубокого понимания материала, расширенные исследования на близкие темы по выбору и открытые задания или проекты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тоаппарат, лазерный диск, видеомагнитофон, компьютер(-ы), принтер, видеокамера, цифровая камера, проекционная система, видео-, конференц8оборудование, DVD-проигрыватель, сканер, другие типы интернет-соединений, телевизор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Д/электронные таблицы, программы обработки изображений, программы разработки веб-сайтов, настольная издательская система, веб-браузер, текстовые редакторы, программы электронной почты, мультимедийные системы, другие справочники на CD-ROM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и, методические пособия, хрестоматии, лабораторные пособия, справочный материал и т.д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ллюстрации, наглядные пособия пораженных органов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2">
              <w:r>
                <w:rPr>
                  <w:rStyle w:val="InternetLink"/>
                </w:rPr>
                <w:t>http://anti-smoking.ru/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3">
              <w:r>
                <w:rPr>
                  <w:rStyle w:val="InternetLink"/>
                </w:rPr>
                <w:t>http://www.narco.mcvita.ru/smoke/bolezni.html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4">
              <w:r>
                <w:rPr>
                  <w:rStyle w:val="InternetLink"/>
                </w:rPr>
                <w:t>http://inet-med.ru/content/view/326/43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скурси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ti-smoking.ru/" TargetMode="External"/><Relationship Id="rId3" Type="http://schemas.openxmlformats.org/officeDocument/2006/relationships/hyperlink" Target="http://www.narco.mcvita.ru/smoke/bolezni.html" TargetMode="External"/><Relationship Id="rId4" Type="http://schemas.openxmlformats.org/officeDocument/2006/relationships/hyperlink" Target="http://inet-med.ru/content/view/326/4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6:39:00Z</dcterms:created>
  <dc:creator>ivt</dc:creator>
  <dc:description/>
  <cp:keywords/>
  <dc:language>en-US</dc:language>
  <cp:lastModifiedBy>07100</cp:lastModifiedBy>
  <dcterms:modified xsi:type="dcterms:W3CDTF">2009-12-26T08:09:00Z</dcterms:modified>
  <cp:revision>5</cp:revision>
  <dc:subject/>
  <dc:title>Автор проекта </dc:title>
</cp:coreProperties>
</file>